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Fonts w:eastAsia="Tahoma" w:cs="Tahoma" w:ascii="Tahoma" w:hAnsi="Tahoma"/>
        </w:rPr>
        <w:t xml:space="preserve">          </w:t>
      </w:r>
      <w:r>
        <w:rPr>
          <w:rFonts w:cs="Tahoma" w:ascii="Tahoma" w:hAnsi="Tahoma"/>
          <w:b/>
          <w:u w:val="single"/>
        </w:rPr>
        <w:t>STATEMENT OF PURPOSE</w:t>
      </w:r>
    </w:p>
    <w:p>
      <w:pPr>
        <w:pStyle w:val="Normal"/>
        <w:ind w:firstLine="720"/>
        <w:rPr>
          <w:rFonts w:ascii="Tahoma" w:hAnsi="Tahoma" w:cs="Tahoma"/>
          <w:b/>
          <w:b/>
          <w:u w:val="single"/>
        </w:rPr>
      </w:pPr>
      <w:r>
        <w:rPr>
          <w:rFonts w:cs="Tahoma" w:ascii="Tahoma" w:hAnsi="Tahoma"/>
          <w:b/>
          <w:u w:val="single"/>
        </w:rPr>
      </w:r>
    </w:p>
    <w:p>
      <w:pPr>
        <w:pStyle w:val="Normal"/>
        <w:ind w:firstLine="720"/>
        <w:rPr>
          <w:rFonts w:ascii="Tahoma" w:hAnsi="Tahoma" w:cs="Tahoma"/>
        </w:rPr>
      </w:pPr>
      <w:r>
        <w:rPr>
          <w:rFonts w:cs="Tahoma" w:ascii="Tahoma" w:hAnsi="Tahoma"/>
        </w:rPr>
      </w:r>
    </w:p>
    <w:p>
      <w:pPr>
        <w:pStyle w:val="Normal"/>
        <w:ind w:firstLine="720"/>
        <w:rPr/>
      </w:pPr>
      <w:r>
        <w:rPr>
          <w:rFonts w:cs="Tahoma" w:ascii="Tahoma" w:hAnsi="Tahoma"/>
        </w:rPr>
        <w:t>NAME</w:t>
        <w:tab/>
        <w:tab/>
        <w:tab/>
        <w:t>:   Arjun Kumar Manthu</w:t>
      </w:r>
    </w:p>
    <w:p>
      <w:pPr>
        <w:pStyle w:val="Normal"/>
        <w:ind w:firstLine="720"/>
        <w:rPr/>
      </w:pPr>
      <w:r>
        <w:rPr>
          <w:rFonts w:cs="Tahoma" w:ascii="Tahoma" w:hAnsi="Tahoma"/>
        </w:rPr>
        <w:t>PROGRAM</w:t>
        <w:tab/>
        <w:tab/>
        <w:t xml:space="preserve">:   Master of Science </w:t>
      </w:r>
    </w:p>
    <w:p>
      <w:pPr>
        <w:pStyle w:val="Normal"/>
        <w:ind w:firstLine="720"/>
        <w:rPr/>
      </w:pPr>
      <w:r>
        <w:rPr>
          <w:rFonts w:cs="Tahoma" w:ascii="Tahoma" w:hAnsi="Tahoma"/>
        </w:rPr>
        <w:t>FIELD OF STUDY</w:t>
        <w:tab/>
        <w:t xml:space="preserve">:   Environmental Engineering </w:t>
      </w:r>
    </w:p>
    <w:p>
      <w:pPr>
        <w:pStyle w:val="Normal"/>
        <w:ind w:firstLine="720"/>
        <w:rPr/>
      </w:pPr>
      <w:r>
        <w:rPr>
          <w:rFonts w:cs="Tahoma" w:ascii="Tahoma" w:hAnsi="Tahoma"/>
        </w:rPr>
        <w:t>TERM</w:t>
        <w:tab/>
        <w:tab/>
        <w:tab/>
        <w:t>:   Spring 2005</w:t>
      </w:r>
    </w:p>
    <w:p>
      <w:pPr>
        <w:pStyle w:val="Normal"/>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e secret of mankind's success, strength, and glory is knowledge. Knowledge is not something we are born with. Through curious observation and constant learning the wealth of knowledge is amassed in a whole lifetime. Knowledge thus gained has the power to shape our personality, gradually. What we like to do or what we choose to do- reflects our basic inner self.</w:t>
      </w:r>
    </w:p>
    <w:p>
      <w:pPr>
        <w:pStyle w:val="Normal"/>
        <w:spacing w:lineRule="auto" w:line="360"/>
        <w:ind w:right="1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As a person who is inquisitive, hardworking, determined and as one who would never like to miss any chance to enrich knowledge- it is but natural that I chose research as my career. I believe that “Nobody is born with extraordinary talent; it is the resources that make someone extraordinary”. With this dogma, I want to do Master of Science in United States of America, the pioneers in Science and Technology in the world and which also has lots of resources available, which befit my research work. This statement of purpose elucidates the objectives of my graduate study, and I hope it will help you in evaluating me as a prospective student of your university.</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My academic excellence at both high school and intermediate levels, especially in mathematics made me confident enough to choose a definite career in Engineering But, to achieve an admission in to the undergraduate course, involved rigorous work and lengthy study hours. But this hard work only made me more determined and confident. My hard work paid-off when I did well in the state wide engineering entrance examination enabled me to get admission into one of the most reputed institutes of the state of Andhra Pradesh in India,  Chaitanya Bharathi Institute of Technology (CBIT). My passion for environmental studies and propensity towards subjects involving mathematical concepts clubbed with logical thinking and practical approach made me opt for a field leading to environmental sciences which is none other than Civil Engineering. Hence I opted for civil engineering as my undergraduate course in Chaitanya Bharathi Institute of Technology.   CBIT is the very first institute in the state to be accredited Grade ‘A’ for its civil engineering department by All India Council for Technical Education (AICTE).Undergraduate course in civil engineering has exposed me to various subjects like Structural engineering, Transportation engineering, Water resources engineering, Sanitary engineering and Environmental engineering. Knowledge of these subjects coupled with the awareness of computer skills like C, C++ and software’s like AUTOCADD and Geographical Information Systems (GIS) on the windows operating system made me evolve as a civil engineer of the present modern tim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It was in the later part of my childhood that my mind was diverted towards the environmental problems of the world. Unknowingly I was taken into a rally for the “conservation of petroleum” and I was very much moved by the problem. It was then that I strongly decided to take up a career in environmental sciences. Later on many environmental problems of this world kept on reminding me of my goal and I became all the more determined to achieve my goal. My childhood passion for environmental sciences inclined me towards taking up environmental engineering as my career field. My research in environmental engineering started in the second year itself, though it is pursued in the normal curriculum, only in the final year. . I have presented two technical papers at two different places in India, all being National level technical competitions and conferences. Both papers are subjects having case studies, reflecting my desire to work in the field of environmental sciences. One my papers involve estimation of Carbon monoxide levels along the highways of the city, another paper deals in assessing the performance of domestic waste waster treatment plant. Two research works and the final year project in environmental studies, provide me the perfect launch pad for my graduate studies in environmental engineering. I would like to follow up my master’s degree with a PhD so that I can enhance my knowledge further in this field.</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My final year project titled ‘Coast Effective Treatment Method for Waste Water from Pharmaceutical and Bulk drug industries’ includes designing a suitable method for treating effluent from these industries which is cost effective. The project is aimed at suggesting at suitable treatment method which reduces the cost involved in treating the effluents as well as the time. Thus encouraging these industries to go for treatment and release less polluted waste water. The project generated learning experiences. My curiosity to learn new things enabled me to complete a project in my third year, I felt the need for hands on experience as I realized that it is the practical knowledge that really makes for a good engineer and to get more furnished with the tools of Structural Engineering, I did an intern for a period of 70 days as a project trainee in the organization V.V. ASSOCIATES, one of the good Organizations in city. The project was titled “Design of Multistoried Building Using Stand Pro”. </w:t>
      </w:r>
    </w:p>
    <w:p>
      <w:pPr>
        <w:pStyle w:val="Normal"/>
        <w:spacing w:lineRule="auto" w:line="360"/>
        <w:ind w:firstLine="720"/>
        <w:jc w:val="both"/>
        <w:rPr>
          <w:rFonts w:ascii="Tahoma" w:hAnsi="Tahoma" w:cs="Tahoma"/>
        </w:rPr>
      </w:pPr>
      <w:r>
        <w:rPr>
          <w:rFonts w:cs="Tahoma" w:ascii="Tahoma" w:hAnsi="Tahoma"/>
        </w:rPr>
      </w:r>
    </w:p>
    <w:p>
      <w:pPr>
        <w:pStyle w:val="Normal"/>
        <w:tabs>
          <w:tab w:val="clear" w:pos="720"/>
          <w:tab w:val="right" w:pos="8640" w:leader="none"/>
        </w:tabs>
        <w:spacing w:lineRule="auto" w:line="360"/>
        <w:jc w:val="both"/>
        <w:rPr>
          <w:rFonts w:ascii="Tahoma" w:hAnsi="Tahoma" w:cs="Tahoma"/>
        </w:rPr>
      </w:pPr>
      <w:r>
        <w:rPr>
          <w:rFonts w:cs="Tahoma" w:ascii="Tahoma" w:hAnsi="Tahoma"/>
        </w:rPr>
        <w:t>My zeal and enthusiasm are not limited to academic curriculum. I am an avid caroms player, captain of college chess team and also a member of University Team in cricket and table tennis. I am also a member of “Civil Engineering Association”(CEA) and “Indian Society for Technical Education (I.S.T.E)”. As a student representative of the Civil Engineering Association, I have helped organize national level seminars, guest lectures, workshops, conferences. Working for these activities have honed my leadership skills, resourcefulness, team dynamics and focus. Involvement in the extra-curricular activities has added an element of dynamism to my personality.</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My vulnerability to academics has made me feel that Bachelor’s Degree is quite incomplete in terms of confined knowledge it offers. I intend to increase the quantum of my knowledge by doing my Master of Science in Structural Engineering, finally leading to Doctorate. This would not only be an endeavor to increase my knowledge but to get myself involved in research and development work of highest order, Finite Element Analysis and Steel Design.</w:t>
        <w:tab/>
        <w:tab/>
      </w:r>
    </w:p>
    <w:p>
      <w:pPr>
        <w:pStyle w:val="Normal"/>
        <w:spacing w:lineRule="auto" w:line="360" w:before="0" w:after="240"/>
        <w:jc w:val="both"/>
        <w:rPr>
          <w:rFonts w:ascii="Tahoma" w:hAnsi="Tahoma" w:cs="Tahoma"/>
        </w:rPr>
      </w:pPr>
      <w:r>
        <w:rPr>
          <w:rFonts w:cs="Tahoma" w:ascii="Tahoma" w:hAnsi="Tahoma"/>
        </w:rPr>
      </w:r>
    </w:p>
    <w:p>
      <w:pPr>
        <w:pStyle w:val="Normal"/>
        <w:spacing w:lineRule="auto" w:line="360" w:before="0" w:after="240"/>
        <w:jc w:val="both"/>
        <w:rPr>
          <w:rFonts w:ascii="Tahoma" w:hAnsi="Tahoma" w:cs="Tahoma"/>
        </w:rPr>
      </w:pPr>
      <w:r>
        <w:rPr>
          <w:rFonts w:cs="Tahoma" w:ascii="Tahoma" w:hAnsi="Tahoma"/>
        </w:rPr>
        <w:t xml:space="preserve">I want to pursue my Graduate studies at a university that holds just the right assortment of technical and managerial aspects. As I pastured through the web pages of Louisiana State University, I was really ingrained by the ethnic diversity, faculty research interests, and research activities that are offered in the University. The combination of eminent and experienced faculty, a balanced academic program, excellent facilities and research opportunities has converted me that your university would be ideal for me. </w:t>
      </w:r>
    </w:p>
    <w:p>
      <w:pPr>
        <w:pStyle w:val="Normal"/>
        <w:spacing w:lineRule="auto" w:line="360"/>
        <w:jc w:val="both"/>
        <w:rPr>
          <w:rFonts w:ascii="Tahoma" w:hAnsi="Tahoma" w:cs="Tahoma"/>
        </w:rPr>
      </w:pPr>
      <w:r>
        <w:rPr>
          <w:rFonts w:cs="Tahoma" w:ascii="Tahoma" w:hAnsi="Tahoma"/>
        </w:rPr>
        <w:t>Given the opportunity, I shall strive to live up to your expectations and not fall short in the confidence reposed in me.</w:t>
      </w:r>
    </w:p>
    <w:p>
      <w:pPr>
        <w:pStyle w:val="Normal"/>
        <w:jc w:val="both"/>
        <w:rPr>
          <w:rFonts w:ascii="Tahoma" w:hAnsi="Tahoma" w:cs="Tahoma"/>
        </w:rPr>
      </w:pPr>
      <w:r>
        <w:rPr>
          <w:rFonts w:cs="Tahoma" w:ascii="Tahoma" w:hAnsi="Tahoma"/>
        </w:rPr>
      </w:r>
    </w:p>
    <w:p>
      <w:pPr>
        <w:pStyle w:val="Normal"/>
        <w:tabs>
          <w:tab w:val="clear" w:pos="720"/>
          <w:tab w:val="left" w:pos="5385" w:leader="none"/>
          <w:tab w:val="left" w:pos="5430" w:leader="none"/>
        </w:tabs>
        <w:rPr/>
      </w:pPr>
      <w:r>
        <w:rPr>
          <w:rFonts w:cs="Tahoma" w:ascii="Tahoma" w:hAnsi="Tahoma"/>
        </w:rPr>
        <w:tab/>
      </w:r>
      <w:r>
        <w:rPr>
          <w:rFonts w:cs="Tahoma" w:ascii="Tahoma" w:hAnsi="Tahoma"/>
          <w:b/>
        </w:rPr>
        <w:t xml:space="preserve">Mantha Arjun Kumar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4:46:00Z</dcterms:created>
  <dc:creator>Arjun</dc:creator>
  <dc:description/>
  <dc:language>en-US</dc:language>
  <cp:lastModifiedBy>shailu</cp:lastModifiedBy>
  <dcterms:modified xsi:type="dcterms:W3CDTF">2005-07-13T04:46:00Z</dcterms:modified>
  <cp:revision>2</cp:revision>
  <dc:subject/>
  <dc:title>           The secret of mankind's success, strength, and glory is knowledge</dc:title>
</cp:coreProperties>
</file>